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9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/>
      </w:pPr>
      <w:r>
        <w:rPr>
          <w:b/>
          <w:bCs/>
          <w:color w:val="333333"/>
          <w:sz w:val="28"/>
        </w:rPr>
        <w:t xml:space="preserve"> </w:t>
      </w:r>
      <w:r>
        <w:rPr>
          <w:b/>
          <w:bCs/>
          <w:color w:val="333333"/>
          <w:sz w:val="28"/>
        </w:rPr>
        <w:t>ПОКАЗНИКИ </w:t>
      </w:r>
      <w:r>
        <w:rPr>
          <w:color w:val="333333"/>
        </w:rPr>
        <w:br/>
      </w:r>
      <w:r>
        <w:rPr>
          <w:rStyle w:val="Rvts15"/>
          <w:b/>
          <w:bCs/>
          <w:color w:val="333333"/>
          <w:sz w:val="28"/>
          <w:szCs w:val="28"/>
          <w:shd w:fill="FFFFFF" w:val="clear"/>
        </w:rPr>
        <w:t>бюджету розвитку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"/>
        <w:gridCol w:w="568"/>
        <w:gridCol w:w="2027"/>
        <w:gridCol w:w="969"/>
        <w:gridCol w:w="1034"/>
        <w:gridCol w:w="1381"/>
        <w:gridCol w:w="849"/>
        <w:gridCol w:w="875"/>
        <w:gridCol w:w="1376"/>
        <w:gridCol w:w="518"/>
      </w:tblGrid>
      <w:tr>
        <w:trPr/>
        <w:tc>
          <w:tcPr>
            <w:tcW w:w="2636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>
                <w:u w:val="single"/>
              </w:rPr>
              <w:t>______1332220000______</w:t>
            </w:r>
            <w:r>
              <w:rPr/>
              <w:t>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7002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bookmarkStart w:id="1" w:name="n84"/>
            <w:bookmarkEnd w:id="1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4 рік </w:t>
              <w:br/>
              <w:t>(звіт)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5 рік </w:t>
              <w:br/>
              <w:t>(затверджено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6 рік </w:t>
              <w:br/>
              <w:t>(план)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7 рік </w:t>
              <w:br/>
              <w:t>(план)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8 рік </w:t>
              <w:br/>
              <w:t>(план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Надходження бюджету розвитку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Кошти, що передаються із загального фонду бюджету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Кошти від повернення кредитів, надані з бюджету, та відсотки, сплачені за користування ним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Капітальні трансферти (субвенції) з інших бюджетів, у тому числі: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трансферти з державного бюджету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трансферти з місцевих бюджеті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Місцеві запозичення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Інші надходження бюджету розвитку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 за розділом I: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 них надходження до бюджету розвитку (без урахування обсягів місцевих запозичень та капітальних трансфертів (субвенцій))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Витрати бюджету розвитку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Капітальні видатки бюджету розвитку, у тому числі: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на виконання інвестиційних проекті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капітальні трансферти (субвенції) іншим бюджета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інші капітальні видатк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Внески до статутного капіталу суб’єктів господарювання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Погашення місцевого боргу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Платежі, пов’язані з виконанням гарантійних зобов’язань Автономної Республіки Крим, обласної ради чи міської територіальної громад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Розроблення містобудівної документації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6.</w:t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Інші видатки бюджету розвитку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 за розділом II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6"/>
        <w:ind w:hanging="0"/>
        <w:rPr>
          <w:w w:val="100"/>
        </w:rPr>
      </w:pPr>
      <w:r>
        <w:rPr>
          <w:w w:val="100"/>
        </w:rPr>
      </w:r>
      <w:bookmarkStart w:id="2" w:name="n339"/>
      <w:bookmarkStart w:id="3" w:name="n339"/>
      <w:bookmarkEnd w:id="3"/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Rvts15">
    <w:name w:val="rvts15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58:00Z</dcterms:created>
  <dc:creator>user</dc:creator>
  <dc:description/>
  <cp:keywords/>
  <dc:language>en-US</dc:language>
  <cp:lastModifiedBy>Сокаль РДА</cp:lastModifiedBy>
  <cp:lastPrinted>2025-09-04T10:43:00Z</cp:lastPrinted>
  <dcterms:modified xsi:type="dcterms:W3CDTF">2025-09-04T07:44:00Z</dcterms:modified>
  <cp:revision>4</cp:revision>
  <dc:subject/>
  <dc:title> </dc:title>
</cp:coreProperties>
</file>